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2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56"/>
        <w:gridCol w:w="543"/>
        <w:gridCol w:w="381"/>
        <w:gridCol w:w="381"/>
        <w:gridCol w:w="382"/>
        <w:gridCol w:w="381"/>
        <w:gridCol w:w="381"/>
        <w:gridCol w:w="381"/>
        <w:gridCol w:w="382"/>
        <w:gridCol w:w="381"/>
        <w:gridCol w:w="381"/>
        <w:gridCol w:w="381"/>
        <w:gridCol w:w="381"/>
        <w:gridCol w:w="382"/>
        <w:gridCol w:w="383"/>
        <w:gridCol w:w="381"/>
        <w:gridCol w:w="381"/>
        <w:gridCol w:w="382"/>
        <w:gridCol w:w="381"/>
        <w:gridCol w:w="381"/>
        <w:gridCol w:w="387"/>
        <w:gridCol w:w="957"/>
      </w:tblGrid>
      <w:tr>
        <w:trPr>
          <w:trHeight w:val="586" w:hRule="atLeast"/>
        </w:trPr>
        <w:tc>
          <w:tcPr>
            <w:tcW w:w="10352" w:type="dxa"/>
            <w:gridSpan w:val="2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  <w:t>2015-201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学年第二学期教学进程（一）</w:t>
            </w:r>
          </w:p>
        </w:tc>
      </w:tr>
      <w:tr>
        <w:trPr>
          <w:trHeight w:val="282" w:hRule="atLeast"/>
        </w:trPr>
        <w:tc>
          <w:tcPr>
            <w:tcW w:w="16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   份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90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暑假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282" w:hRule="atLeast"/>
        </w:trPr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   期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   次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全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卓越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二学位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消防工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矿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工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交通工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煤及煤层气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质类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质（卓越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质（二学位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境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水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文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生物技术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械类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械（合办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绘类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绘（卓越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管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人文地理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然地理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料类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化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工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化工（二学位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矿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矿加（卓越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类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合办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程力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工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动化类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子信息类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二学位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合办）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（合办）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信息管理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10352" w:type="dxa"/>
            <w:gridSpan w:val="2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  <w:t>2015-201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学年第二学期教学进程（续一）</w:t>
            </w:r>
          </w:p>
        </w:tc>
      </w:tr>
      <w:tr>
        <w:trPr>
          <w:trHeight w:val="337" w:hRule="atLeast"/>
        </w:trPr>
        <w:tc>
          <w:tcPr>
            <w:tcW w:w="16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   份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7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暑假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37" w:hRule="atLeast"/>
        </w:trPr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   期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   次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件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网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络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物联网工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人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力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计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商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财务管理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国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旅游管理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市场营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金融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数学类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物理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料化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化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英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语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语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社体指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武术民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声乐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器乐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舞蹈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筑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城乡规划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设计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境设计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视觉传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广告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汉语言文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安管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政应）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管理科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理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40" w:right="1191" w:gutter="0" w:header="34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3:00Z</dcterms:created>
  <dc:creator>微软用户</dc:creator>
  <dc:description/>
  <cp:keywords/>
  <dc:language>en-US</dc:language>
  <cp:lastModifiedBy>Windows 用户</cp:lastModifiedBy>
  <cp:lastPrinted>2014-04-28T08:41:00Z</cp:lastPrinted>
  <dcterms:modified xsi:type="dcterms:W3CDTF">2015-12-17T02:50:00Z</dcterms:modified>
  <cp:revision>471</cp:revision>
  <dc:subject/>
  <dc:title>河南理工大学2011—2012学年第二学期教学进程（一）</dc:title>
</cp:coreProperties>
</file>